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00 штук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3 квартале 2014 г. – до 10.08.2014 г.; поставка в 4 квартале 2014 г. – до 10.11.2014 г. Согласно спецификаци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704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7-16T17:04:00Z</cp:lastPrinted>
  <dcterms:modified xsi:type="dcterms:W3CDTF">2014-07-16T11:04:00Z</dcterms:modified>
  <cp:revision>31</cp:revision>
  <dc:subject/>
  <dc:title> </dc:title>
</cp:coreProperties>
</file>